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03136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ytical Service Labora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quest for Analytical Service</w:t>
      </w:r>
    </w:p>
    <w:p>
      <w:pPr>
        <w:pStyle w:val="Normal"/>
        <w:ind w:right="-72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PORT OF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 xml:space="preserve">&amp;Report_address1&amp;                                                           Report Date: </w:t>
      </w:r>
      <w:r>
        <w:rPr/>
        <w:fldChar w:fldCharType="begin"/>
      </w:r>
      <w:r>
        <w:rPr/>
        <w:instrText xml:space="preserve"> DATE \@"MM\/dd\/yy" </w:instrText>
      </w:r>
      <w:r>
        <w:rPr/>
        <w:fldChar w:fldCharType="separate"/>
      </w:r>
      <w:r>
        <w:rPr/>
        <w:t>07/30/26</w:t>
      </w:r>
      <w:r>
        <w:rPr/>
        <w:fldChar w:fldCharType="end"/>
      </w:r>
    </w:p>
    <w:p>
      <w:pPr>
        <w:pStyle w:val="Normal"/>
        <w:rPr/>
      </w:pPr>
      <w:r>
        <w:rPr/>
        <w:tab/>
        <w:t>&amp;Report_address2&amp;</w:t>
      </w:r>
    </w:p>
    <w:p>
      <w:pPr>
        <w:pStyle w:val="Normal"/>
        <w:rPr/>
      </w:pPr>
      <w:r>
        <w:rPr/>
        <w:tab/>
        <w:t>&amp;Report_address3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Project Account # &amp;Project_Code&amp;                                       Date Recieved:</w:t>
        <w:tab/>
        <w:t>&amp;Submit_Date&amp;</w:t>
      </w:r>
    </w:p>
    <w:p>
      <w:pPr>
        <w:pStyle w:val="Normal"/>
        <w:rPr/>
      </w:pPr>
      <w:r>
        <w:rPr/>
        <w:t xml:space="preserve">Submitted By: </w:t>
        <w:tab/>
        <w:t xml:space="preserve">&amp;Sample_Collector&amp;                                      Submit Date: </w:t>
        <w:tab/>
        <w:t>&amp;Submit_Date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Description:  &amp;Sample_Description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mple was analyzed by standard EPA protocol for waste water.  All results were validated against standard GALP QA procedures.  No analytes excedded your NPDES permit lim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lytical Results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                        </w:t>
      </w:r>
      <w:r>
        <w:rPr/>
        <w:t>&amp;DataTable&amp;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ese analyses or procedures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McDowell, Lab Dir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