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3136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ytical Service Labora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quest for Analytical Service</w:t>
      </w:r>
    </w:p>
    <w:p>
      <w:pPr>
        <w:pStyle w:val="Normal"/>
        <w:ind w:right="-72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PORT OF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 xml:space="preserve">&amp;Report_address1&amp;                                                           Report Date: </w:t>
      </w: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30/26</w:t>
      </w:r>
      <w:r>
        <w:rPr/>
        <w:fldChar w:fldCharType="end"/>
      </w:r>
    </w:p>
    <w:p>
      <w:pPr>
        <w:pStyle w:val="Normal"/>
        <w:rPr/>
      </w:pPr>
      <w:r>
        <w:rPr/>
        <w:tab/>
        <w:t>&amp;Report_address2&amp;</w:t>
      </w:r>
    </w:p>
    <w:p>
      <w:pPr>
        <w:pStyle w:val="Normal"/>
        <w:rPr/>
      </w:pPr>
      <w:r>
        <w:rPr/>
        <w:tab/>
        <w:t>&amp;Report_address3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  <w:t xml:space="preserve">Project Account # &amp;Project_account_code&amp;   </w:t>
        <w:tab/>
        <w:t>Date Received:</w:t>
        <w:tab/>
        <w:t>&amp;Submit_Date&amp;</w:t>
      </w:r>
    </w:p>
    <w:p>
      <w:pPr>
        <w:pStyle w:val="Normal"/>
        <w:tabs>
          <w:tab w:val="clear" w:pos="720"/>
          <w:tab w:val="left" w:pos="1350" w:leader="none"/>
          <w:tab w:val="left" w:pos="5130" w:leader="none"/>
        </w:tabs>
        <w:rPr/>
      </w:pPr>
      <w:r>
        <w:rPr/>
        <w:t xml:space="preserve">Submitted By: </w:t>
        <w:tab/>
        <w:t>&amp;Sample_Collector&amp;</w:t>
        <w:tab/>
        <w:t xml:space="preserve">Submit Date: </w:t>
        <w:tab/>
        <w:t>&amp;Submit_Date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Description: &amp;Location_Description&am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mple was analyzed in our quality control laboratory using all approved tests.  The specifications were all within our manufacturing limits and are suitable for ship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ertificate of Analysis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&amp;DataTable&amp;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ese analyses or procedures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Smith, Lab Dir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